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униципальное образовательное  учреждение                                              «Волжский городской лицей»         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center"/>
        <w:rPr>
          <w:color w:val="FF0000"/>
          <w:sz w:val="96"/>
        </w:rPr>
      </w:pPr>
      <w:r>
        <w:rPr>
          <w:color w:val="FF0000"/>
          <w:sz w:val="96"/>
        </w:rPr>
        <w:t>Золотые ключики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96"/>
        </w:rPr>
      </w:pPr>
      <w:r>
        <w:rPr>
          <w:rFonts w:cs="Monotype Corsiva" w:ascii="Monotype Corsiva" w:hAnsi="Monotype Corsiva"/>
          <w:color w:val="FF0000"/>
          <w:sz w:val="96"/>
        </w:rPr>
        <w:t>к сердцам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56"/>
        </w:rPr>
      </w:pPr>
      <w:r>
        <w:rPr>
          <w:rFonts w:cs="Monotype Corsiva" w:ascii="Monotype Corsiva" w:hAnsi="Monotype Corsiva"/>
          <w:color w:val="FF0000"/>
          <w:sz w:val="56"/>
        </w:rPr>
        <w:t>(классный час)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56"/>
        </w:rPr>
      </w:pPr>
      <w:r>
        <w:rPr>
          <w:rFonts w:cs="Monotype Corsiva" w:ascii="Monotype Corsiva" w:hAnsi="Monotype Corsiva"/>
          <w:color w:val="FF0000"/>
          <w:sz w:val="56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</w:rPr>
        <w:t xml:space="preserve">     </w: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</w:t>
      </w:r>
      <w:r>
        <w:rPr>
          <w:color w:val="FF0000"/>
          <w:sz w:val="36"/>
        </w:rPr>
        <w:t>Учитель начальных классов  МОУ «ВГЛ»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                              </w:t>
      </w:r>
      <w:r>
        <w:rPr>
          <w:color w:val="FF0000"/>
          <w:sz w:val="36"/>
        </w:rPr>
        <w:t>Пирогова Галина Николаевна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>
          <w:color w:val="FF0000"/>
          <w:sz w:val="28"/>
        </w:rPr>
        <w:t>г. Волжск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color w:val="FF0000"/>
          <w:sz w:val="28"/>
        </w:rPr>
        <w:t>2009 г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ние нравственного знания; развитие у детей чувство товарищества, взаимопомощи; воспитание вежливости, внимания, уважения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пись пословиц  о доброте, скромности, дружбе; изображение сердца и золотых ключиков; карточки с «золотыми» словами; сердечки-эмблемы; подарки – крылатые лош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Ход классного часа: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– закрытые сердца. На них золотые ключики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йте тему классного час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читают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годня мы не только узнаем о том, что это за ключики, которые открывают все сердца, но и о том, что дороже золота на свет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В каждом из нас есть маленькое сердце -  доброта. Добрый человек – это тот, кто любит детей и помогает им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итает стихотворени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В доме добрыми делами занят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Тихо ходит по квартире доброт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Утро доброе у н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Добрый день и добрый ч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Добрый вечер, ночь добр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Было доброе вче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 откуда, спрос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доме столько доб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от этой доб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живаются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ыбки, ёжики, птен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отвечу тебе пря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то – мама, мама, мам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ама – мир подарила, жизнь подарила тебе и мне! И сколько б тебе не было лет, тебе всегда нужна мать, ее ласки, ее взгляд. А как вы заботитесь о своей маме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рассказываю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брые дела красят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ромность украшает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понимаете смысл этих пословиц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икому не нравятся люди, совершающие плохие поступки. Хорошие поступки человека говорят о том, что он хороший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иятно смотреть, когда человек хвалит себя, выставляет перед все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е только слова должны быть у нас добрыми, но и поступки такими, чтобы за них не пришлось краснеть ни нам, ни родителям, ни друзьям. Надо стремиться всегда и во всем быть полезным людям. Какие добрые поступки совершили вы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отвеч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стой в сторонке равноду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у кого-то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ваться на выручку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любую минуту,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если когда-то кому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может твоя доб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лыбка тв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ы счастлив, что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напрасно был п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годы живешь ты не зря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рота – стремление человека дать счастье всем людям.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Понять и исполнить желание друго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но удовольствие – честное слов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ро, сделанное втайне, отплатится явно. Делать людям хорошее – хорошеть самому. Красоту уносят годы, доброту не унесут!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славных дел ждет вас, но прежде всего вы должны вырасти настоящими людьми – добрыми, отзывчивыми, вежливыми. Этому нужно учиться с детства. Вежливость, честность, доброта радуют людей и делают их стойкими  и веселы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А теперь посмотрите </w:t>
      </w:r>
      <w:r>
        <w:rPr>
          <w:b/>
          <w:i/>
          <w:sz w:val="28"/>
          <w:szCs w:val="28"/>
        </w:rPr>
        <w:t>сценку  «Здравствуйте!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говаривают мальч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раст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Ты что? Одного слова сказать не можешь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расьтеву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пять минут девочки придут! Повторяй за мной :здрав-ствуй-те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рась-вут-те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орь, у тебя будет: «Добро пожаловать!» А ты, Лёша, говори: «Явились, не запылились!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вдруг учитель? А мы ему скажем: «Здрасьте! Добро пожаловать! Явились не запылились!» Еще, может: «Кто это к нам пришел? У-тю-тю-тю!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вочки заходят в класс, удивляясь вежливости мальчиков. И вдруг заходит Ром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 что, не идете на футбо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нас час вежливости с двух до тре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к уже три часа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ра! Кончай вежливость!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вы можете сказать о героях сценки? Вежливы ли они? Почем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ельзя быть вежливыми в какое-то определенное время. Человек должен быть вежливым всегда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ежливость – умение вести себя так, чтобы другим было приятно с тобой. Хорошими манерами обладает тот, кто наименьшее количество людей ставит в неловк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еники исполняют частушки Георгия Ладошникова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В поезд входят три юнната: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«Ух, народу сколько тут!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Занимай места, ребят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 то бабушки займут!»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ab/>
        <w:t xml:space="preserve">            Говорит лентяйка мать: «Убери свою кровать»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ab/>
        <w:t xml:space="preserve">            «Я бы, мама, убрала, только я ещё мала»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 наш Гриша ходит гордо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В ход пускает кулаки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У задиры под глазами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е проходят синяки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ab/>
        <w:t xml:space="preserve">          Витя очень умный мальчик, может все он смастерить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ab/>
        <w:t xml:space="preserve">          Только «здравствуй» и «спасибо» не умеет говорить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знаете ли вы вежливые слова? Каки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Здравствуйте, спасибо, до свидания, пожалуйста, будьте добры, извините, простите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! А теперь я буду начинать читать стихотворение, а вы его заканчи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ает даже ледяная глыба от слова теплого …(спаси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еет старый пень, когда услышит … (добрый д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ольше есть не в силах, скажем маме мы…(спаси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вежливый и развитый говорит при встрече…(здравствуй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с бранят за шалости, говорят… (прости, пожалуй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Франции, и в Дании на прощанье говорят … (до свидан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за слова вы добавляли?  (Вежливые сл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итает стихотворение Антонова «Вежлив Витя или нет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алыша обидел Вит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 пред школою в стро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итя просит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«Извините, я ошибку признаю!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 урок пришёл учител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ложил на стол журна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ледом Вит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«Извините, я немного опоздал!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пор давно ведется в класс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жлив Витя или нет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Разберитесь в споре нашем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скажите нам ответ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 вы ответите на вопрос, прозвучавший в стихотворени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Мало уметь говорит вежливые слова, надо себя правильно вести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ого человека можно назвать честным и правдивы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какого человека больше друзей: у честного или того, кто часто обманывает, ябеднича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ословицы о дружбе вы знае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читайте две пословицы, которые я выбрала для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имей 100 рублей, а имей 100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рый друг лучше новых дву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понимаете их смысл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бята! Так что же это за золотые ключики, которые открывают все серд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43605</wp:posOffset>
                </wp:positionH>
                <wp:positionV relativeFrom="paragraph">
                  <wp:posOffset>46355</wp:posOffset>
                </wp:positionV>
                <wp:extent cx="1047750" cy="914400"/>
                <wp:effectExtent l="5080" t="5080" r="444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71.15pt;margin-top:3.6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8665</wp:posOffset>
                </wp:positionH>
                <wp:positionV relativeFrom="paragraph">
                  <wp:posOffset>46355</wp:posOffset>
                </wp:positionV>
                <wp:extent cx="1068705" cy="914400"/>
                <wp:effectExtent l="5715" t="5080" r="38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914400"/>
                        </a:xfrm>
                        <a:custGeom>
                          <a:avLst/>
                          <a:gdLst>
                            <a:gd name="textAreaLeft" fmla="*/ 142200 w 605880"/>
                            <a:gd name="textAreaRight" fmla="*/ 463320 w 60588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3.65pt;width:84.1pt;height:71.95pt;mso-wrap-style:none;v-text-anchor:middle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46355</wp:posOffset>
                </wp:positionV>
                <wp:extent cx="1047750" cy="914400"/>
                <wp:effectExtent l="5080" t="5080" r="444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ыб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3.65pt;width:82.4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ыб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3540" w:leader="none"/>
          <w:tab w:val="left" w:pos="4248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ромность</w:t>
        <w:tab/>
        <w:t xml:space="preserve">   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1349375</wp:posOffset>
                </wp:positionV>
                <wp:extent cx="1047750" cy="914400"/>
                <wp:effectExtent l="5080" t="5080" r="444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106.2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33040</wp:posOffset>
                </wp:positionH>
                <wp:positionV relativeFrom="paragraph">
                  <wp:posOffset>434975</wp:posOffset>
                </wp:positionV>
                <wp:extent cx="1047750" cy="914400"/>
                <wp:effectExtent l="5080" t="5080" r="444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pt;margin-top:34.2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68705</wp:posOffset>
                </wp:positionH>
                <wp:positionV relativeFrom="paragraph">
                  <wp:posOffset>434975</wp:posOffset>
                </wp:positionV>
                <wp:extent cx="1047750" cy="914400"/>
                <wp:effectExtent l="5080" t="5080" r="444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34.2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  <w:tab w:val="left" w:pos="2124" w:leader="none"/>
          <w:tab w:val="left" w:pos="2832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естность</w:t>
        <w:tab/>
        <w:t xml:space="preserve">                веж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руже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ёмся за руки, друзья! Дети исполняют песню «как здорово, что все мы здесь сегодня собрались!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39:00Z</dcterms:created>
  <dc:creator>User</dc:creator>
  <dc:description/>
  <cp:keywords/>
  <dc:language>en-US</dc:language>
  <cp:lastModifiedBy>Admin</cp:lastModifiedBy>
  <dcterms:modified xsi:type="dcterms:W3CDTF">2006-01-02T13:25:00Z</dcterms:modified>
  <cp:revision>10</cp:revision>
  <dc:subject/>
  <dc:title>Цели: формирование нравственного знания; развивать у детей чувство товарищества, взаимопомощи; воспитывать вежливость, внимани</dc:title>
</cp:coreProperties>
</file>