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sz w:val="28"/>
          <w:szCs w:val="28"/>
        </w:rPr>
        <w:t>«Волжский городской лицей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Лингвистический турнир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И та награда – в нем самом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>по русскому языку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овела учительница начальных классов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ОУ «ВГЛ»  Пирогова Галина Никол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олж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Учите русский – годы кря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 душой, с усердием, с умо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ас ждет  великая награ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та награда - в нем са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вивать интерес к родному языку, коммуникативность, умение работать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Здравствуйте, сегодня мы проводим лингвистический турнир. Лингвистика – это наука, изучающая законы языка, и сегодня мы еще раз убедимся в том, что велик и богат наш русский язы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Зеленая ску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Кто это,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леная скука</w:t>
      </w:r>
      <w:r>
        <w:rPr>
          <w:sz w:val="28"/>
          <w:szCs w:val="28"/>
        </w:rPr>
        <w:t xml:space="preserve">. И здесь меня не узнают. </w:t>
      </w:r>
      <w:r>
        <w:rPr>
          <w:i/>
          <w:sz w:val="28"/>
          <w:szCs w:val="28"/>
        </w:rPr>
        <w:t>(Зевает, Вынимает зеркальц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хорашивается)</w:t>
      </w:r>
      <w:r>
        <w:rPr>
          <w:sz w:val="28"/>
          <w:szCs w:val="28"/>
        </w:rPr>
        <w:t xml:space="preserve"> Так узнали меня или нет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еленая скука поворачивается спиной. На спине листок с надписью «Зеле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у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леная скука</w:t>
      </w:r>
      <w:r>
        <w:rPr>
          <w:sz w:val="28"/>
          <w:szCs w:val="28"/>
        </w:rPr>
        <w:t>. А что вы тут дела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Изучаем русский язы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еленая скука</w:t>
      </w:r>
      <w:r>
        <w:rPr>
          <w:sz w:val="28"/>
          <w:szCs w:val="28"/>
        </w:rPr>
        <w:t>. Как это, интересно, вы изучаете язык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матривает свой язык в зеркальц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Изучаем орфограм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леная скука</w:t>
      </w:r>
      <w:r>
        <w:rPr>
          <w:sz w:val="28"/>
          <w:szCs w:val="28"/>
        </w:rPr>
        <w:t xml:space="preserve">. Какие такие арфягремы? Буквы знаете? Знаете. Ну и пишите буква к букве, вот и слово получится, а то арфягремы </w:t>
      </w:r>
      <w:r>
        <w:rPr>
          <w:i/>
          <w:sz w:val="28"/>
          <w:szCs w:val="28"/>
        </w:rPr>
        <w:t>(зевает)</w:t>
      </w:r>
      <w:r>
        <w:rPr>
          <w:sz w:val="28"/>
          <w:szCs w:val="28"/>
        </w:rPr>
        <w:t>. Скука ужас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ты, Зеленая скука, буквы-то знае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леная скука</w:t>
      </w:r>
      <w:r>
        <w:rPr>
          <w:sz w:val="28"/>
          <w:szCs w:val="28"/>
        </w:rPr>
        <w:t>. Конечно, я ведь современно образованная скука, правда, немножко зеленоватая. Сейчас я вам докажу, что достаточно знать буквы, и это самое главное. Вот вам я и напишу словосочетание «русский язы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ая  скука пишет на доске «рускей изыг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й-ой! Вот это ты написала. Ребята, сколько ошибок она сдела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Исправьте и объясните орфограм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леная скука</w:t>
      </w:r>
      <w:r>
        <w:rPr>
          <w:sz w:val="28"/>
          <w:szCs w:val="28"/>
        </w:rPr>
        <w:t xml:space="preserve">. Подумаешь, и так все было понятно. Скучные все ваши правила </w:t>
      </w:r>
      <w:r>
        <w:rPr>
          <w:i/>
          <w:sz w:val="28"/>
          <w:szCs w:val="28"/>
        </w:rPr>
        <w:t>(зевает).</w:t>
      </w:r>
      <w:r>
        <w:rPr>
          <w:sz w:val="28"/>
          <w:szCs w:val="28"/>
        </w:rPr>
        <w:t xml:space="preserve"> Смотрю я на вас, и так мне вас жалко. Какие-то вы все не такие, и сидите вы как-то не так и не сяк, и настроение-то у вас ни то ни се. А чтобы было все хорошо, вы закройте глазки правой рукой, а левой – левое ушко. Что-то у вас неправильно получилось, другое ухо осталось открытым. Теперь сделаем наоборот. Левой рукой – глазки, правой – ушки. Ну-ка, быстрее меняем руки, хлопаем перед сменой рук. Эй, вы, я хотела, чтобы вы глазки закрыли, ушки заткнули, чтобы вам скучно стало, а вы развеселились. Это очень нехорош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вы что же, подружились с Зеленой скукой? И теперь будете во всем ее слуш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вайте докажем ей, что знать и изучать русский язык очень интересно и увлекательно. Это и будет целью нашего турн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нас турнир, нам необходимо выбрать жюри. Посмотрите, как пишется это слов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Любая  игра начинается с разминки. Сейчас  вы должны показать , какая вы дружная команда, поэтому первый конкурс называется «Дружная семей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конкурс «Дружная семе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се части речи, которые вы зн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на каждую букву написанных по вертикали слов («трудолюбие» и «литература») подберите дружную семей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написаны на листе бумаги, дети по очереди подбегают, пишут сло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т» - ты, мест.                                            «л» -  ли, частиц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р» - разве, частица                                     «и» -  или, союз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у» - удивляться, гл.                                     «т» -  три, чис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д» - десять, числ.                                        «е» -  есть, г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о» - ох, междомет.                                     «р» -  радостно, нареч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л» - легко, нареч.                                          «а» -  арбуз, сущ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ю» - юла, сущ.                                              «т» - тот, мес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б» - без, предлог                                           «у» -  у, предлог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и» - или, союз                                               «р» -  ручной, при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» - еловый, прил.                                        «а» - ай, междом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, хорошо справились с заданием. Удачно провели разминку. Следующий конкурс называется «Намеки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I конкурс </w:t>
      </w:r>
      <w:r>
        <w:rPr>
          <w:b/>
          <w:sz w:val="28"/>
          <w:szCs w:val="28"/>
        </w:rPr>
        <w:t>«Наме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первую букву загаданного слова  и какой-то намек на него  - другое слово, которое некоторым образом связан с первым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к»,  намек – «сумка».  (Кенгур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уква – «б»,  намек – «нос».  (Буратин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м»,  намек – «лягушонок».  (Мауг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у»,  намек – «горячий, холодный».  (Утю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д»,  намек – «мышь».  (Джойст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ш»,  намек – «1001».  (Шахерезада, «Тысяча и одна ночь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м»,  намек – «очки».  (Мартыш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Буква – «т»,  намек – «привет».  (Тетя, «Здравствуйте, я ваша тетя»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к»,  намек – «ура!».  (Каникул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ква – «м»,  намек – «колено».  (Море, «море по колено»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к»,  намек – «крыша».  (Карлсон или ко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а – «к»,  намек – «самолет».  (Ковер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 конкур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Собери текст»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и команд должны собрать текст из отдельных предложений, то есть наклеить предложения в правильном порядке на лист бумаги. Затем один человек от каждой команды прочитает этот текст вслу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оманд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вост оторвался от головы и пополз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сказала: «Разойдемс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олько что он отполз от головы, попал в трещину и провал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сказала: «Ты не можешь ходить спереди, у тебя нет глаз и уш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еиный хвост заспорил с головой о том, кому ходить впере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 сказал: «А зато во мне сила, я тебя двигаю: если захочу  да обернусь  вокруг дерева, ты  с места не тронешьс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меиный хвост заспорил с головой о том, кому ходить впереди. Голова сказала: «Ты не можешь ходить спереди, у тебя нет глаз и ушей». Хвост сказал: «А зато во мне сила, я тебя двигаю: если захочу  да обернусь  вокруг дерева, ты  с места не тронешься». Голова сказала: «Разойдемся!» И хвост оторвался от головы и пополз вперед. Но только что он отполз от головы, попал в трещину и провалился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ля команды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  <w:szCs w:val="28"/>
        </w:rPr>
        <w:t>Сосед сказал: «Так разорвите  пополам все платья, разбейте пополам всю посуду  и пополам разрежьте всю скоти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 отец  умер, сыновья не могли разделиться  без с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казал им: «Умру, разделите все попол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ья послушались  соседа, и у них ничего не оста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одного отца было два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ед спросил у них: «Как вам отец  велел делить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ошли судиться к  сос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сказали: «Он велел делить все пополам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У одного отца было два сына. Он сказал им: «Умру, разделите все попола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 отец  умер, сыновья не могли разделиться  без спора. Они пошли судиться к  соседу. Сосед спросил у них: «Как вам отец  велел делиться?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ни сказали: «Он велел делить все пополам». Сосед сказал: «Так разорвите  пополам все платья, разбейте пополам всю посуду  и пополам разрежьте всю скотину». Братья послушались  соседа, и у них ничего не осталось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огда команда собирает текст, болельщики играют в игру «Найди лишне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болельщиков «Найди лишнее»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ля команды I</w:t>
      </w:r>
    </w:p>
    <w:p>
      <w:pPr>
        <w:pStyle w:val="Normal"/>
        <w:jc w:val="both"/>
        <w:rPr/>
      </w:pPr>
      <w:r>
        <w:rPr>
          <w:sz w:val="28"/>
          <w:szCs w:val="28"/>
        </w:rPr>
        <w:t>Болельщики должны объяснить, почему одно слово является «лиш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уществительное, прилагательное, глагол, союз. (Союз – служебная  часть ре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ждь, снег, град, луна. (Луна – спутник Земли, остал. – явления природ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емля, серая, желтая, зеленая. (Земля – сущ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видеть, покрасить, краска, добежать. (Краска – сущ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Белый, белизна, белеет, белка. (Однокор. сл.)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Для команды 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традь, книга, дневник, самолет. (Самолет, остал. – школ. принадле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ароход, тепловоз, землетрясение, экипаж. (Землетрясение – ср.р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сса, маска, тонна, килограмм. (Маска, в ост.- удвоен. сог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чь, дочь, печь, рожь. (Печь – гла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кусный, интересный, искусный, грустный. (Грустный – непроизн. согл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онкурс – конкурс кап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вьте правильно ударени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ртфель                                      Алфав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чай                                           Средств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татуя                                          Столя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азин                                         Библиоте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ее                                        Балова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онит                                           Киломе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команда                                       II кома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фер                                           Повто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тавьте пропущенные буквы в словах, где они нуж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…ный                                   Прекрас…ны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с…ность                                   Трос…н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…кий                                        Сколь…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…ки                                           Ло…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…пись                                       О…д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…пинка                                     Сн…жин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…ртофель                                  М…рков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конкурс </w:t>
      </w:r>
      <w:r>
        <w:rPr>
          <w:b/>
          <w:sz w:val="28"/>
          <w:szCs w:val="28"/>
        </w:rPr>
        <w:t>«Составь слов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говорил  С.Маршак: «Человек нашел слово для всего, что обнаружено им во Вселенной». Мы тоже должны обнаружить слова, которые здесь спрятались.  Из букв слова «транспорт» нужно составить как можно больше новых слов  - имена существительные И. п., ед. 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болельщиков</w:t>
      </w:r>
    </w:p>
    <w:p>
      <w:pPr>
        <w:pStyle w:val="Normal"/>
        <w:jc w:val="both"/>
        <w:rPr/>
      </w:pPr>
      <w:r>
        <w:rPr>
          <w:sz w:val="28"/>
          <w:szCs w:val="28"/>
        </w:rPr>
        <w:t>1. Назовите одним  слов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тливый человек – лентя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брый человек – храбрец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дрый человек – мудрец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ый  человек – бога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бый человек – грубия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ьный человек – сила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ый  человек – весель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) Вспомните слова, которые  при чтении  слева направо, так  и в обратном чтении  имели бы следующее знач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ыль - … дох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ар на корабле - … к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нестрельное оружие -   …нага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атка   из веток или соломы - … шал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зовите слова, которые имели бы следующие 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слева направо  - это лиственное растение, а при чтении  справа налево – это правильный шестигранник, все грани которого квадраты. </w:t>
      </w:r>
      <w:r>
        <w:rPr>
          <w:i/>
          <w:sz w:val="28"/>
          <w:szCs w:val="28"/>
        </w:rPr>
        <w:t>(Бук – куб)</w:t>
      </w:r>
    </w:p>
    <w:p>
      <w:pPr>
        <w:pStyle w:val="Normal"/>
        <w:jc w:val="both"/>
        <w:rPr/>
      </w:pPr>
      <w:r>
        <w:rPr>
          <w:sz w:val="28"/>
          <w:szCs w:val="28"/>
        </w:rPr>
        <w:t>Узкая горная или лесная дорога, а наоборот – сорт яблок</w:t>
      </w:r>
      <w:r>
        <w:rPr>
          <w:i/>
          <w:sz w:val="28"/>
          <w:szCs w:val="28"/>
        </w:rPr>
        <w:t>. (Тропа – апор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ройный гул голосов, шум, а при чтении справа налево – это волшебник, фокусник. </w:t>
      </w:r>
      <w:r>
        <w:rPr>
          <w:i/>
          <w:sz w:val="28"/>
          <w:szCs w:val="28"/>
        </w:rPr>
        <w:t>(Гам – ма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ушанье  из мелко нарезанного мяса или рыбы с овощами и острой приправой, а наоборот – отравление удушливым газом. </w:t>
      </w:r>
      <w:r>
        <w:rPr>
          <w:i/>
          <w:sz w:val="28"/>
          <w:szCs w:val="28"/>
        </w:rPr>
        <w:t>(Рагу – уга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 конкурс </w:t>
      </w:r>
      <w:r>
        <w:rPr>
          <w:b/>
          <w:sz w:val="28"/>
          <w:szCs w:val="28"/>
        </w:rPr>
        <w:t>«Домашнее зад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шифрованную пословицу на плакатах и объясните их смыс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траха глаза вел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пкую дружбу и водой не разолье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 освещается солнцем, а человек – знани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 птица перьем, а человек – учень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дошло время подвести окончательные результаты нашего турни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 жюри подводит итоги, давайте мы с вами вспомним  пословицы про нашу реч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ую речь хорошо слуш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подумай, потом скаж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тко да яс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ткую речь слушать хорошо, под длинную думать хорош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м  не расскажешь, так  и пальцами не растыче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релив, пулю не схватишь, а слово, сказав, не поймае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 мой – враг мой, прежде ума глагол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ь не думая, что стрелять не целя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ем слова русских писателей о родном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Язык – инструмент, необходимо хорошо знать его, хорошо им владеть», - так писал Максим Горь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 Луговской: «Относитесь к родному языку бережно и любовно. Думайте о нем, изучайте его, и вам откроется лицо безграничных радостей, ибо безграничны сокровища русого язы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и закончился наш турнир. Мне остается поблагодарить вас за активное и дружное участие в нашем празднике, за отличное знание русского язы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юри</w:t>
      </w:r>
      <w:r>
        <w:rPr>
          <w:sz w:val="28"/>
          <w:szCs w:val="28"/>
        </w:rPr>
        <w:t xml:space="preserve"> объявляет итоги турн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46:00Z</dcterms:created>
  <dc:creator>www.PHILka.RU</dc:creator>
  <dc:description/>
  <cp:keywords/>
  <dc:language>en-US</dc:language>
  <cp:lastModifiedBy>Admin</cp:lastModifiedBy>
  <dcterms:modified xsi:type="dcterms:W3CDTF">2006-01-02T15:32:00Z</dcterms:modified>
  <cp:revision>9</cp:revision>
  <dc:subject/>
  <dc:title/>
</cp:coreProperties>
</file>