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(полная)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ши верные друзья</w:t>
      </w:r>
    </w:p>
    <w:p>
      <w:pPr>
        <w:pStyle w:val="Normal"/>
        <w:jc w:val="center"/>
        <w:rPr/>
      </w:pPr>
      <w:r>
        <w:rPr>
          <w:sz w:val="28"/>
          <w:szCs w:val="28"/>
        </w:rPr>
        <w:t>(Занятие по правилам дорожного движения для учащихся I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дготовила и провела учительница начальных классов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Пирогова Галина Николаев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</w:t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углублять знания учащихся о правилах дорожного движ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ть представления младших школьников о безопасности дорожного движения при передвижении по улицам и дорог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навыки выполнения основных правил поведения учащихся на улице, дороге с целью предупреждения детского дорожно-транспортного травматиз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ребята. Сегодня у нас очередное занятие по правилам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ка знаний предыдущ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с вами вспомним, с какими словами мы познакомились на предыдущем занятии.( Пешеход, водитель, пассажир, транспо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внимательно на рисунки. Определите, кто из детей здесь пешеход, кто водитель, кто пассаж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я буду загадывать загадки, а вы постарайтесь отгадать, о каком виде транспорта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асфальту едет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ароду много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над крышей дома вож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хать он без них не может. ( Троллейбу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м на рельсах тут как 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умчит он в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садись и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правляется … (трамва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сётся и стре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рчит скорогово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мваю не угн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этой тараторкой. ( Мотоцик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разгону ввысь взле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екозу на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правляется в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гкокрылый … (вертол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 внимательно на эти рисунки и определите, какие предметы мы не отнесём к транспор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из того, что осталось, какой транспорт можно               исключить? (Самолё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Самолёт-воздушный транспорт, а остальные – наземный транспо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ещё раз найдите лишний транспорт. ( Мотоцикл, а троллейбус и трамвай – это общественный транспо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ы хорошо усвоили этот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учение новой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о чём речь пойдёт, вы узнаете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чем нам нужен светофор? (Для регулирования дорожного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речь пойдёт о светоф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знает, почему светофор называется светофо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светофор» составлено из двух частей «свет» и «фор».Что означает «свет» вы знаете.  Слово «фор» произошло от греческого слова «форос», что означает «несущий» или «носитель». А всё вместе –светофор- значит носитель света, несущий свет. Он и верно несёт свет, причём трёх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их, какие это цвета? (Красный ,жёлтый, зелё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ля светофора были выбраны эти три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прещающего сигнала красный цвет взяли потому, что он хорошо виден и днём и ночью .Такой сигнал не меняет цвета даже в тумане. Зелёный виден несколько хуже, и в спектре он стоит далеко от красного и его нельзя с ним спу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 вами листочки с изображением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ейчас должны правильно приклеить световые сигналы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нструирование из бума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 эти три чудесных цвета расскажут вам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 чудесных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бе пом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м и день и н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й, жёлтый, 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 домик светоф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три родные бр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светим с давн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ороге всем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ри чудесных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часто видишь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ш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шаешь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мый строгий - крас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он горит :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роги дальш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ть для всех з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окойно перешёл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наш совет: 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ишь скоро жё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за ним зелён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пыхнет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ажет он: Препятстви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ело в путь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ыполнишь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налы светоф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и в школу попад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очень ско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.Сев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юсь все очень хорошо запомнили как следует выполнять команды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это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вожатые прочтут нам стихотворение О. Бедарев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збуки безопасности», вы должны правильно зажечь свои светоф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.1  Есть сигналы светоф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чиняйтесь им без сп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рлит в движен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и мостова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гут авто, спешат трамв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казывают на своих карточках – светофорах красный с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ж.1  Прави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ый свет н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ой! Опасно! Путь за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.2  Особый свет- предупреж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гнала ждите для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аж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ой горит при этом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казывают на своих карточках – светофорах жёлт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.2 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ёлтый свет- предупреж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ди сигнала для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.3  Иди вперёд! Порядок зн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остовой не пострад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аж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ой горит при этом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казывает зелёный с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.3 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елёный свет открыл доро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ходить ребята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екрасно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играем в игру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м надо быть очень внимательными. Когда я зажиг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й свет, вы начинаете топать ногами ,будто идё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орит жёлтый свет, хлопаете в ладоши ; при красном свете в классе должна быть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ключение давайте вместе с вами разучим строки о сигналах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ветофоре – крас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асен путь – проход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если жёлтый свет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«приготовься»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елёный вспыхнул вперед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ободен путь,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юсь, что вы хорошо усвоили значение световых сигналов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ам  мигает, ребята, с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рощанье …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вас горят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ветофоровы ог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сный –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ёлтый – 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зелёный … (проходи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ового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нужен све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рев О. Азбука безопасности. М.,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хов А. Зелёный…Жёлтый…Красный! М.,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утин О. Для чего нам светофор.М.,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ю о правилах дорожного движения.М., 1982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22:00Z</dcterms:created>
  <dc:creator>www.PHILka.RU</dc:creator>
  <dc:description/>
  <cp:keywords/>
  <dc:language>en-US</dc:language>
  <cp:lastModifiedBy>Admin</cp:lastModifiedBy>
  <dcterms:modified xsi:type="dcterms:W3CDTF">2006-01-03T20:25:00Z</dcterms:modified>
  <cp:revision>12</cp:revision>
  <dc:subject/>
  <dc:title/>
</cp:coreProperties>
</file>