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(полная) общеобразовательная школа №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лжска Республики Марий Э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А ну-ка, бабушки!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дготовила и провел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учительница начальных класс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ОУ СОШ №7 Пирогова Галина Никола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лж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л красочно оформлен, на стенах – портреты бабушек, их поделки, сочинения о бабушках, рисунки. Каждый конкурс сменяется номерами художественной самодеятельност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времен молодости бабушек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Что за праздник готовится ту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идно, почетные гости придут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жет, придут генералы? –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жет, придут адмиралы? –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жет, герой, облетевший весь свет! –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адать понапрасну брось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мотрите! Вот они, гос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четные, важные сам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то бабушки, мамины мам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то бабушки, папины мамы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и добрые, мудрые, смелые и умелые, нежные и строгие, ласковые и требовательные. За их плечами огромный опыт, который помогает и их детям, и их вну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илые бабушки! Приглашаем вас сегодня на конкурс «А ну-ка, бабушки!» Прошу пройти на почетные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тавление участниц конкурса. Они выбирают себе номерок в виде цветочка, определяющий порядок выступл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так, конкурс начинается!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онкурс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«Давайте познакомимся!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Уважаемые конкурсантки, оригинально, с юмором, расскажите немного о себе. Поможет вам в этом памят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) Где родились, учи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) Какую профессию имеете? Где работаете или работ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) Сколько детей, внуков, правну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онкурс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«Очумелые ручки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-й ученик</w:t>
      </w:r>
      <w:r>
        <w:rPr>
          <w:sz w:val="28"/>
          <w:szCs w:val="28"/>
        </w:rPr>
        <w:t>:   Две бабушки на лавочке сидели на пригор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Рассказывали бабуш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– </w:t>
      </w:r>
      <w:r>
        <w:rPr>
          <w:sz w:val="28"/>
          <w:szCs w:val="28"/>
        </w:rPr>
        <w:t>У нас одни пятерки!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sz w:val="28"/>
          <w:szCs w:val="28"/>
        </w:rPr>
        <w:t>2-й ученик:</w:t>
      </w:r>
      <w:r>
        <w:rPr>
          <w:sz w:val="28"/>
          <w:szCs w:val="28"/>
        </w:rPr>
        <w:t xml:space="preserve">   Друг друга поздравля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руг другу жали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отя экзамен сдали не бабушки, а вну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-й ученик</w:t>
      </w:r>
      <w:r>
        <w:rPr>
          <w:sz w:val="28"/>
          <w:szCs w:val="28"/>
        </w:rPr>
        <w:t>:  Ходит в школу на собран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арит бабушка бульон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й за это каждый меся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осит деньги почтальо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-й ученик:  </w:t>
      </w:r>
      <w:r>
        <w:rPr>
          <w:sz w:val="28"/>
          <w:szCs w:val="28"/>
        </w:rPr>
        <w:t xml:space="preserve"> Если бабушка сказ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о не трогай, то не см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до слушать, потому 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м наш держится на н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-й ученик</w:t>
      </w:r>
      <w:r>
        <w:rPr>
          <w:sz w:val="28"/>
          <w:szCs w:val="28"/>
        </w:rPr>
        <w:t>:  Я с ней не знаю ску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не все приятно в н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о бабушкины р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юблю всего сильней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-й ученик</w:t>
      </w:r>
      <w:r>
        <w:rPr>
          <w:sz w:val="28"/>
          <w:szCs w:val="28"/>
        </w:rPr>
        <w:t>:  Ах, сколько руки эти чудесного твор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о шьют, то месят, то чего-то мастеря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т сейчас наши бабушки и расскажут о своем хобби и продемонстрируют свои ум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онкурс. «Салон красоты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Порой бабушкам приходится по утрам собирать внучку в школу. Вы сейчас в роли парикмахеров. Делаете прическу внучке, даёте название ей, Внучка демонстрирует причё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болельщик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: «Кто эта сказочная героиня?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звать её имя, сказку и автора)</w:t>
      </w:r>
    </w:p>
    <w:p>
      <w:pPr>
        <w:pStyle w:val="Normal"/>
        <w:jc w:val="both"/>
        <w:rPr/>
      </w:pPr>
      <w:r>
        <w:rPr>
          <w:sz w:val="28"/>
          <w:szCs w:val="28"/>
        </w:rPr>
        <w:t>Скорей бы приблизился вече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час долгожданный наст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мне в злополучной кар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ехать на сказочный б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то во дворце не узн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уда я, как я зову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только полночь настан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ебе на чердак я верну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(Золу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оваривала братца старшая сестр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ы из лужицы не пей мутную водиц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слушался мальчонк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вратился он в козлён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(Алёнушка из русской народной сказки                                         «Сестрица Алёнушка и братец Ивану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учка к бабушке пош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рожки ей поне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ропиночке ид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онко песенки по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друг навстречу серый вол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 тропинках знает тол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(Красная Шапочка из сказки Ш. Перр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а по лесу ш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домик набр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ит, что хозяев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оле стоит об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трёх чашек похлеб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рёх постелях полежала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(Маша из русской народной сказки «Три  медведя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атино приюти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лечила, и уч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ж он стал озорнич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шлось его наказат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(Мальвина  из сказки в переводе А. Толстого «Приключение Буратино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ним утром баба с де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учку сделали из сн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не знала крошка э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беда грозит ей ле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(Снегурочка   из русской народной сказки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вилась из цвет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лишь дюйм была росточ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ей хотел жениться кр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ласточка взяла в пол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вочку она спас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старого мрачного кро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Дюймовочка из сказки Х-К Андерсена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проверить, принцесса ль она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юфяки положи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спать не мог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грудой пе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 спрятан предм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-то сомненья и свёл все на 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(«Принцесса на горошине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го приказала капризная прин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еси зимой цветы из л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же зимой смог собрать те ц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омню ту девочку. Помнишь ли ты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(Падчерица из сказки С.Маршака «Двенадцать месяцев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Морозу Иванович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была доб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дед не пожалел для не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 злата, ни сереб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ну снеговую взб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збе прибрала да квас увар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крошку не сыпала пер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ила деду от доброго серд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 xml:space="preserve">(Рукодельница  из русской народной сказки «Мороз Иванович»)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мке Снежной Короле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тца милого наш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той его согр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злости, жадности спасл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(Герда из сказки Х-К. Андерсена «Снежная Королева»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онкурс. «Скорая помощь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нуки опаздывают в школу. Ну, кто же, как не бабушка, поспешит на помощь? Внуки «спят», потягиваясь на стуле. Бабушке надо быстро собрать портфель (учебники, тетради, пенал, краски, пластилин), одеть внука (шубу, шапку, рукавицы, шарф) и подвести к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онкурс. «Раз словечко, два словечко – будет песенк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Бабушкам не раз приходилось укладывать в постель своих внуков, внучек, напевая им  их любимые пес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йчас наши бабушки споют по куплету любой песни, можно колыбельную, детскую, шуточную, лиричес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конкурс. «Почемучк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Бабушкам приходится находить ответы на многочисленные вопросы своих чад.</w:t>
      </w:r>
    </w:p>
    <w:p>
      <w:pPr>
        <w:pStyle w:val="Normal"/>
        <w:jc w:val="both"/>
        <w:rPr/>
      </w:pPr>
      <w:r>
        <w:rPr>
          <w:sz w:val="28"/>
          <w:szCs w:val="28"/>
        </w:rPr>
        <w:t>Какие же ответы найдут наши бабушки на эти вопрос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го нет ни в дыне, ни в тыкве, но есть в арбузе, помидоре, огурце? (Буквы «Р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какой буквы начинались имена трёх поросят? (С буквы «Н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сухого камня не найдёшь? (В вод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м оканчивается лето и начинается осень? (Буквой О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ая из нот не нужна для компота? (Соль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можно увидеть с закрытыми глазами? (Сон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м заканчивается Женский день? (Мягким знаком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конкурс. «Умники и умницы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Живое слово – дороже мертвой буквы, а пословицы и поговорки – самый распространенный, самый живой жанр устного народного твор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>Какие русские пословицы  аналогичны по смыслу этим пословицам и поговоркам народов мира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частники выбирают себе карточку с иностранной </w:t>
      </w:r>
      <w:r>
        <w:rPr>
          <w:sz w:val="28"/>
          <w:szCs w:val="28"/>
        </w:rPr>
        <w:t>пословиц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жал от дождя, попал под ливень. (Арабска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огня да в полымя. (Русска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нет фруктовых деревьев, свёкла сойдет за апельсин. (Иракска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безрыбье и рак рыба.  (Русска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т не заблудится, кто спрашивает. (Финска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зык до Киева доведет. (Русска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шпаренный петух от фонаря убегает. (Чешска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жегшись на молоке, дуют на воду. (Русска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оропливый слон раньше достигает цели, чем резвый жеребец. (Вьетнамска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ше едешь, дальше будешь. (Русска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резво белка прыгает, а иной раз и срывается. (Индонезийска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ь на четырех ногах и то спотыкается. (Русска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ждом стаде есть своя черная овца. (Английска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емье не без урода. (Русска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конкурс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«Бабушкины руки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Теперь очередь внуков показать свою любовь к бабушке. С завязанными глазами вы, ребята, должны узнать свою бабушку по ру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X конкурс «Найди почерк ребё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листки с отрывками  из записей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конкур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айди пар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 жюри подводит итоги, проведем еще один шуточный конкурс «Найди пар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й коробке собраны варежки со всего класса, бабушкам нужно найти как можно больше п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Жюри подводит итоги. Баллы не оглашаются. Каждая бабушка получает подарок и ленту номинации: «Самая молодая бабушка», «Самая премудрая», «Самая обаятельная», «Бабушка-искусница», «Супер- бабушка», «Самая веселая», «Самая поюща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Вам, дорогие бабушки, наш земной поклон. Спасибо за доставленную нам радость, веселье, улыбки. Пусть вам за 30, 40, 50 и более, будьте всегда молоды душой, красивы, обаятельны, веселы. Здоровья вам и благополучия! Пусть радуют вас ваши дети и внуки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С праздником вас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33:00Z</dcterms:created>
  <dc:creator>МОУ СОШ №7</dc:creator>
  <dc:description/>
  <cp:keywords/>
  <dc:language>en-US</dc:language>
  <cp:lastModifiedBy>МОУ СОШ №7</cp:lastModifiedBy>
  <dcterms:modified xsi:type="dcterms:W3CDTF">2011-01-21T13:33:00Z</dcterms:modified>
  <cp:revision>1</cp:revision>
  <dc:subject/>
  <dc:title>Муниципальное образовательное учреждение</dc:title>
</cp:coreProperties>
</file>