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(полная) общеобразовательная школа №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жска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редметно-тематический праздник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«Волшебный мир»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для учащихся 1-х классов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овела учительница начальных классов I категории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ОУ СОШ №7 Пирогова Гал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ж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ширить читательский кругозор, выработать устойчивое отношение к книге как неизменному источнику радости, вызвать интерес к чтению сказок. Воспитывать взаимовыруч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онкурс «Угадайк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говорил такие заклинания:</w:t>
      </w:r>
    </w:p>
    <w:p>
      <w:pPr>
        <w:pStyle w:val="Normal"/>
        <w:rPr/>
      </w:pPr>
      <w:r>
        <w:rPr>
          <w:sz w:val="28"/>
          <w:szCs w:val="28"/>
        </w:rPr>
        <w:t xml:space="preserve">«Сим-сим, открой дверь». </w:t>
      </w:r>
      <w:r>
        <w:rPr>
          <w:i/>
          <w:sz w:val="28"/>
          <w:szCs w:val="28"/>
        </w:rPr>
        <w:t>(Алибаба и сорок разбойников)</w:t>
      </w:r>
    </w:p>
    <w:p>
      <w:pPr>
        <w:pStyle w:val="Normal"/>
        <w:rPr/>
      </w:pPr>
      <w:r>
        <w:rPr>
          <w:sz w:val="28"/>
          <w:szCs w:val="28"/>
        </w:rPr>
        <w:t xml:space="preserve">«По щучьему велению. По моему хотению». </w:t>
      </w:r>
      <w:r>
        <w:rPr>
          <w:i/>
          <w:sz w:val="28"/>
          <w:szCs w:val="28"/>
        </w:rPr>
        <w:t>(Емеля, «По щучьему велению»)</w:t>
      </w:r>
    </w:p>
    <w:p>
      <w:pPr>
        <w:pStyle w:val="Normal"/>
        <w:rPr/>
      </w:pPr>
      <w:r>
        <w:rPr>
          <w:sz w:val="28"/>
          <w:szCs w:val="28"/>
        </w:rPr>
        <w:t xml:space="preserve">«Мутабор!» </w:t>
      </w:r>
      <w:r>
        <w:rPr>
          <w:i/>
          <w:sz w:val="28"/>
          <w:szCs w:val="28"/>
        </w:rPr>
        <w:t>(Калиф, «Калиф-аист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ком или на чем совершали путешествие сказочные герои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ван Царевич за Жар птицей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арон Мюнхаузен на луну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лли в сказочную Волшебную страну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круг света капитан Врунгель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лыш на крышу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аба Яга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юг лягушка-путешественница?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онкурс «Заморочки из  боч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к вытаскивает мешочек  с коконами от киндер-сюрпризов с заданиями внутри, прочитать и дать ответ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Жилище Бабы-Яги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азочное название скатерти.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то из обитателей болота стал женой царевича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бы вы попросили у Буратино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какой травы для лебедей вязали свитера?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то пишет книги</w:t>
      </w:r>
      <w:r>
        <w:rPr>
          <w:i/>
          <w:sz w:val="28"/>
          <w:szCs w:val="28"/>
        </w:rPr>
        <w:t xml:space="preserve">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мя мальчика, который стал козленочком.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ое ученое звание имел Карабас-Барабас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какой сказке зимой собирали цветы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хранится смерть страшного долгожителя, героя русских сказок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обычный вид транспорта, на котором герой русской народной сказки попал к царю во дворец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ерный друг Гены.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мешало спать принцессе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вочка из цветк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«Темная лошад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Наша гостья окружена книгами со всех сторон. Она помогает любить их, находить их на нужной полочке. С ней очень часто встречаются люди, которые  любят, ценят и читают книги. Кто это? </w:t>
      </w:r>
      <w:r>
        <w:rPr>
          <w:i/>
          <w:sz w:val="28"/>
          <w:szCs w:val="28"/>
        </w:rPr>
        <w:t>(Библиотекарь)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Встречайте гостью нашей игры библиотекаря школы Венеру Исмагиловну.</w:t>
      </w:r>
    </w:p>
    <w:p>
      <w:pPr>
        <w:pStyle w:val="Normal"/>
        <w:rPr/>
      </w:pPr>
      <w:r>
        <w:rPr>
          <w:b/>
          <w:sz w:val="28"/>
          <w:szCs w:val="28"/>
        </w:rPr>
        <w:t>Библиотекарь</w:t>
      </w:r>
      <w:r>
        <w:rPr>
          <w:sz w:val="28"/>
          <w:szCs w:val="28"/>
        </w:rPr>
        <w:t>. Кто на все вопросы мне отве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то расскажет про дела вок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а, такой волшебник есть на св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нига – лучший спутник мой   и друг.</w:t>
      </w:r>
    </w:p>
    <w:p>
      <w:pPr>
        <w:pStyle w:val="Normal"/>
        <w:rPr/>
      </w:pPr>
      <w:r>
        <w:rPr>
          <w:sz w:val="28"/>
          <w:szCs w:val="28"/>
        </w:rPr>
        <w:t>Библиотекарь проводит викторину по сказкам А.С. Пушкина, демонстрирует эти книги после отгадывания. Приглашает ребят познакомиться со школьной библиотекой и прочитать эти сказки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“Счастливый случ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, готовая к ответу, дает сигнал музыкальным молоточком сразу после вопроса.</w:t>
      </w:r>
    </w:p>
    <w:p>
      <w:pPr>
        <w:pStyle w:val="Normal"/>
        <w:rPr/>
      </w:pPr>
      <w:r>
        <w:rPr>
          <w:sz w:val="28"/>
          <w:szCs w:val="28"/>
        </w:rPr>
        <w:t>Задания  команда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амая первая книга ученика. </w:t>
      </w:r>
      <w:r>
        <w:rPr>
          <w:i/>
          <w:sz w:val="28"/>
          <w:szCs w:val="28"/>
        </w:rPr>
        <w:t>(Букварь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 кого смерть на конце иглы? </w:t>
      </w:r>
      <w:r>
        <w:rPr>
          <w:i/>
          <w:sz w:val="28"/>
          <w:szCs w:val="28"/>
        </w:rPr>
        <w:t>(У Кощея Бессмертного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 кого превратился гадкий утенок? </w:t>
      </w:r>
      <w:r>
        <w:rPr>
          <w:i/>
          <w:sz w:val="28"/>
          <w:szCs w:val="28"/>
        </w:rPr>
        <w:t>(В лебедя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 толица нашей Родины? </w:t>
      </w:r>
      <w:r>
        <w:rPr>
          <w:i/>
          <w:sz w:val="28"/>
          <w:szCs w:val="28"/>
        </w:rPr>
        <w:t>(Москв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Мама ягненка. </w:t>
      </w:r>
      <w:r>
        <w:rPr>
          <w:i/>
          <w:sz w:val="28"/>
          <w:szCs w:val="28"/>
        </w:rPr>
        <w:t>(Овц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Мальчик-луковка. </w:t>
      </w:r>
      <w:r>
        <w:rPr>
          <w:i/>
          <w:sz w:val="28"/>
          <w:szCs w:val="28"/>
        </w:rPr>
        <w:t>(Чиполлино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Аппарат на котором Баба-Яга совершает полет. </w:t>
      </w:r>
      <w:r>
        <w:rPr>
          <w:i/>
          <w:sz w:val="28"/>
          <w:szCs w:val="28"/>
        </w:rPr>
        <w:t>(Ступ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одавец лечебных пиявок. </w:t>
      </w:r>
      <w:r>
        <w:rPr>
          <w:i/>
          <w:sz w:val="28"/>
          <w:szCs w:val="28"/>
        </w:rPr>
        <w:t>(Дуремар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«Ситуация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ашему вниманию будут предложены ситуации и несколько предполагаемых ответов. Вы выбираете правильный и сообщаете ответ цифр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я для команды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ечкин, почтальон из деревни Простоквашино, постучал в дверь, ему ответил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«Дерни за  веревочку, дверь и откроется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«У нас все дома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«Кто там?»</w:t>
      </w:r>
    </w:p>
    <w:p>
      <w:pPr>
        <w:pStyle w:val="Normal"/>
        <w:rPr/>
      </w:pPr>
      <w:r>
        <w:rPr>
          <w:i/>
          <w:sz w:val="28"/>
          <w:szCs w:val="28"/>
        </w:rPr>
        <w:t>Ситуация для команды 2.</w:t>
      </w:r>
    </w:p>
    <w:p>
      <w:pPr>
        <w:pStyle w:val="Normal"/>
        <w:rPr/>
      </w:pPr>
      <w:r>
        <w:rPr>
          <w:sz w:val="28"/>
          <w:szCs w:val="28"/>
        </w:rPr>
        <w:t>Сергей Михалков рассказал о человеке огромного роста. Его зв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Емел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Степан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Ивану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для зрителей.</w:t>
      </w:r>
    </w:p>
    <w:p>
      <w:pPr>
        <w:pStyle w:val="Normal"/>
        <w:rPr/>
      </w:pPr>
      <w:r>
        <w:rPr>
          <w:i/>
          <w:sz w:val="28"/>
          <w:szCs w:val="28"/>
        </w:rPr>
        <w:t>Ведущий предлагает иллюстрации к сказка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о щучьему велению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казка о рыбаке и рыбк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Реп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Двенадцать месяцев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Теремок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Волк и семеро козлят»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«Угадай название сказки»</w:t>
      </w:r>
    </w:p>
    <w:p>
      <w:pPr>
        <w:pStyle w:val="Normal"/>
        <w:rPr/>
      </w:pPr>
      <w:r>
        <w:rPr>
          <w:sz w:val="28"/>
          <w:szCs w:val="28"/>
        </w:rPr>
        <w:t xml:space="preserve">Участник выбирает лист, ведущий зачитывается отрывок  из сказки.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 –  Положи-ка, внучка, пирожок на стол, горшочек на полку поставь, а сама  приляг рядом со мной. Ты, верно, очень устала?»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 – Если ты опоздаешь хоть на одну минутку,  – сказала она,  – твоя карета снова сделается тыквой, лошади – мышами, лакеи – ящерицами, а твой пышный наряд опять превратится в старенькое, залатанное платьице»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« – </w:t>
      </w:r>
      <w:r>
        <w:rPr>
          <w:sz w:val="28"/>
          <w:szCs w:val="28"/>
        </w:rPr>
        <w:t xml:space="preserve">А еще меня уверяли ,  –  сказал он,  – но уж этому-то я никак не могу поверить, что вы будто бы умеете превращаться даже в самых мелких животных. Ну, например, сделаться крысой или мышкой. Должен сказать по правде, что считаю это совершенно невозможным».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Взял отец левой рукой лошадь под уздцы, а правой достал из лошадиного уха своего сыночка, который и уселся весело на былинку»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 – Голос у тебя  хороший, ты будешь петь и на балалайке играть, кот будет петь и на скрипке играть, собака – петь и на барабане играть, а я буду петь и на гитаре играть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 xml:space="preserve">Что ж,  – говорит петух, – пойдем».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Колыбельку сделали из блестящей лакированной скорлупки грецкого                                ореха. Вместо перинки туда положили несколько фиалок, а вместо одеяльца – лепесток розы. В эту колыбельку девочку укладывали на ночь, а днем она играла на столе»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 – Здравствуй, девочка, – сказала ей старушка, –  дай мне ягод, пожалуйс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, бабушка, – говорит девоч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ела бабушка ягод и сказал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 xml:space="preserve">Ты мне ягод дала, а я тебе тоже что-то подарю. Вот тебе горшочек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.  «У ворот стояла принцесса. Боже мой, на кого она была похожа от                               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ждя и непогоды! Вода стекала с ее волос и платья, стекала прямо в носки башмаков и вытекала из пяток, а она говорила, что она настоящая принцесса»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Один раз они чуть было не наступили на солдатика, но и тут прошли              мимо, не заметив его. Конечно, если бы солдатик крикнул: «Я тут!» – его бы сейчас же нашли. Но он считал непристойным кричать на улице – ведь он носил мундир и был солдат»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есенная перекличка»</w:t>
      </w:r>
    </w:p>
    <w:p>
      <w:pPr>
        <w:pStyle w:val="Normal"/>
        <w:rPr/>
      </w:pPr>
      <w:r>
        <w:rPr>
          <w:sz w:val="28"/>
          <w:szCs w:val="28"/>
        </w:rPr>
        <w:t>Каждой команде представляется случай услышать песню в исполнении  сказочного героя. После звучания фонограммы команда дает ответ на вопросы: какой это персонаж, из какой сказ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ат фонограммы песен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34:00Z</dcterms:created>
  <dc:creator>МОУ СОШ №7</dc:creator>
  <dc:description/>
  <cp:keywords/>
  <dc:language>en-US</dc:language>
  <cp:lastModifiedBy>МОУ СОШ №7</cp:lastModifiedBy>
  <dcterms:modified xsi:type="dcterms:W3CDTF">2011-01-21T13:34:00Z</dcterms:modified>
  <cp:revision>2</cp:revision>
  <dc:subject/>
  <dc:title>Муниципальное образовательное учреждение</dc:title>
</cp:coreProperties>
</file>