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 учреждение                                              «Волжский городской лицей»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Edwardian Script ITC" w:hAnsi="Edwardian Script ITC" w:cs="Edwardian Script ITC"/>
          <w:i/>
          <w:i/>
          <w:color w:val="C00000"/>
          <w:sz w:val="36"/>
          <w:szCs w:val="28"/>
        </w:rPr>
      </w:pPr>
      <w:r>
        <w:rPr>
          <w:rFonts w:cs="Times New Roman" w:ascii="Times New Roman" w:hAnsi="Times New Roman"/>
          <w:i/>
          <w:color w:val="C00000"/>
          <w:sz w:val="144"/>
          <w:szCs w:val="72"/>
        </w:rPr>
        <w:t>Спешите</w:t>
      </w:r>
      <w:r>
        <w:rPr>
          <w:rFonts w:cs="Edwardian Script ITC" w:ascii="Edwardian Script ITC" w:hAnsi="Edwardian Script ITC"/>
          <w:i/>
          <w:color w:val="C00000"/>
          <w:sz w:val="144"/>
          <w:szCs w:val="72"/>
        </w:rPr>
        <w:t xml:space="preserve"> </w:t>
      </w:r>
      <w:r>
        <w:rPr>
          <w:rFonts w:cs="Times New Roman" w:ascii="Times New Roman" w:hAnsi="Times New Roman"/>
          <w:i/>
          <w:color w:val="C00000"/>
          <w:sz w:val="144"/>
          <w:szCs w:val="72"/>
        </w:rPr>
        <w:t>делать</w:t>
      </w:r>
      <w:r>
        <w:rPr>
          <w:rFonts w:cs="Edwardian Script ITC" w:ascii="Edwardian Script ITC" w:hAnsi="Edwardian Script ITC"/>
          <w:i/>
          <w:color w:val="C00000"/>
          <w:sz w:val="144"/>
          <w:szCs w:val="72"/>
        </w:rPr>
        <w:t xml:space="preserve"> </w:t>
      </w:r>
      <w:r>
        <w:rPr>
          <w:rFonts w:cs="Times New Roman" w:ascii="Times New Roman" w:hAnsi="Times New Roman"/>
          <w:i/>
          <w:color w:val="C00000"/>
          <w:sz w:val="144"/>
          <w:szCs w:val="72"/>
        </w:rPr>
        <w:t>добро</w:t>
      </w:r>
      <w:r>
        <w:rPr>
          <w:rFonts w:cs="Edwardian Script ITC" w:ascii="Edwardian Script ITC" w:hAnsi="Edwardian Script ITC"/>
          <w:i/>
          <w:color w:val="C00000"/>
          <w:sz w:val="72"/>
          <w:szCs w:val="52"/>
        </w:rPr>
        <w:t xml:space="preserve">                            </w:t>
      </w:r>
      <w:r>
        <w:rPr>
          <w:rFonts w:cs="Times New Roman" w:ascii="Times New Roman" w:hAnsi="Times New Roman"/>
          <w:i/>
          <w:color w:val="C00000"/>
          <w:sz w:val="52"/>
          <w:szCs w:val="44"/>
        </w:rPr>
        <w:t>Классный</w:t>
      </w:r>
      <w:r>
        <w:rPr>
          <w:rFonts w:cs="Edwardian Script ITC" w:ascii="Edwardian Script ITC" w:hAnsi="Edwardian Script ITC"/>
          <w:i/>
          <w:color w:val="C00000"/>
          <w:sz w:val="52"/>
          <w:szCs w:val="44"/>
        </w:rPr>
        <w:t xml:space="preserve"> </w:t>
      </w:r>
      <w:r>
        <w:rPr>
          <w:rFonts w:cs="Times New Roman" w:ascii="Times New Roman" w:hAnsi="Times New Roman"/>
          <w:i/>
          <w:color w:val="C00000"/>
          <w:sz w:val="52"/>
          <w:szCs w:val="44"/>
        </w:rPr>
        <w:t>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49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дготовила и провела: </w:t>
      </w:r>
      <w:r>
        <w:rPr>
          <w:rFonts w:cs="Times New Roman" w:ascii="Times New Roman" w:hAnsi="Times New Roman"/>
          <w:sz w:val="28"/>
          <w:szCs w:val="28"/>
        </w:rPr>
        <w:t xml:space="preserve">учительница начальных классов             МОУ «ВГЛ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рогова Галина Николаевна                              </w:t>
      </w:r>
    </w:p>
    <w:p>
      <w:pPr>
        <w:pStyle w:val="Normal"/>
        <w:shd w:fill="FFFFFF" w:val="clear"/>
        <w:ind w:left="249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249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.Волжск,  май, 2009 г.   </w:t>
      </w:r>
    </w:p>
    <w:p>
      <w:pPr>
        <w:pStyle w:val="Normal"/>
        <w:shd w:fill="FFFFFF" w:val="clear"/>
        <w:ind w:left="2491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понятий «добро», «доброе сердце».                       Обогащать лексикон учащихся новыми словами и понятиями о добре и доброте.                                                                                                               Расширить представление детей об этих словах с позиций нравственного смысла.                                                                                                                Закрепить практические и поведенческие умения и навыки.                               Способствовать накоплению опыта в приобретении качеств, свойственных добру.                                                                                                                       Развивать детское творч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Этический заря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очень рада видеть ваши добрые лица, лучистые глазки! Давайте подарим частичку своего хорошего настроения друг другу. Еще великий французский писатель Антуан Де Сент-Экзюпери сказал: «Улыбка объединяет». Поэтому давайте посмотрим друг на друга и улыбнемся. Пусть наши мысли и чувства будут едины в обсуждении очень серьезных вопросов, о которых мы сегодня будем гово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ступительная бе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 чем пойдет речь, вы узнаете из этой песн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из м/ф «День рождения Кота Леопольда», муз. Б. Савельева, сл. М. Пляцковског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чем же сегодня пойдет речь?(Ответы детей)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сегодняшняя встреча посвящена добру, доброте (добрым словам и добрым поступкам), она так и называется “Спешите делать добро”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ab/>
        <w:t>« Спешите делать добро!»</w:t>
      </w:r>
      <w:r>
        <w:rPr>
          <w:sz w:val="28"/>
          <w:szCs w:val="28"/>
        </w:rPr>
        <w:t xml:space="preserve"> Во фразеологическом словаре я нашла это выражение. В словаре написано “Старайтесь каждый день приносить людям пользу”. Эти слова принадлежат врачу Ф. Газу (1780-1853). На постаменте памятника доктору Газу, установленного в Москве, высечен призыв “Спешите делать доброе дело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та… Что означает это слово, мы можем узнать, заглянув в словарь великого русского языка В.И.Даля. </w:t>
      </w:r>
      <w:r>
        <w:rPr>
          <w:rFonts w:cs="Times New Roman" w:ascii="Times New Roman" w:hAnsi="Times New Roman"/>
          <w:i/>
          <w:sz w:val="28"/>
          <w:szCs w:val="28"/>
        </w:rPr>
        <w:t>(ученик зачитыва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ргей Ожегов дал такое определение этому слову: “Доброта – это отзывчивость, душевное расположение к людям, стремление делать добро другим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метил качества, определяющие доброту: добродетельный, добродушный, доброжелательный, добросердечный, допропорядочный, добросовест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верное, по – настоящему добрый человек  обладает всеми этими качеств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чинения дете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долго до классного часа мы написали сочинение, где вы выразили свое понимание слова «добро». Зачитаю отрывки из ваших сочинений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у всех разные, но все сходятся в одном, что добро или доброта – это что-то хорошее, светлое, теплое, радостное, красивое…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Послушайте  басню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елка прыгала с ветки на ветку и упала прямо на сонного волка. Волк  вскочил и хотел её съесть. Белка стала просить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усти мен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лк сказа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Хорошо, я пущу тебя, только ты скажи мне, отчего вы, белки, так веселы. Мне всегда скучно, а на вас смотришь, вы там вверху все играете и прыгае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елка сказала: «Пусти меня прежде на дерево, я оттуда тебе скажу, а то я боюсь тебя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лк пустил, а белка ушла на дерево и оттуда сказала: «Тебе оттого скучно, что ты зол. Тебе злость сердце жжёт. А мы веселы оттого, что мы добры и никому зла не делаем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 героев сказки вызывает ваши симпатии, а кто нет? (</w:t>
      </w:r>
      <w:r>
        <w:rPr>
          <w:i/>
          <w:iCs/>
          <w:sz w:val="28"/>
          <w:szCs w:val="28"/>
        </w:rPr>
        <w:t>Высказывания детей)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дагог. </w:t>
      </w:r>
      <w:r>
        <w:rPr>
          <w:sz w:val="28"/>
          <w:szCs w:val="28"/>
        </w:rPr>
        <w:t>В чем нравоучительный смысл басни? Чему учит басня? (</w:t>
      </w:r>
      <w:r>
        <w:rPr>
          <w:i/>
          <w:iCs/>
          <w:sz w:val="28"/>
          <w:szCs w:val="28"/>
        </w:rPr>
        <w:t>Высказывания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Не делай зла, будь добрым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Педагог. </w:t>
      </w:r>
      <w:r>
        <w:rPr>
          <w:rFonts w:cs="Times New Roman" w:ascii="Times New Roman" w:hAnsi="Times New Roman"/>
          <w:sz w:val="28"/>
          <w:szCs w:val="28"/>
        </w:rPr>
        <w:t xml:space="preserve">Можно на эту тему припомнить </w:t>
      </w:r>
      <w:r>
        <w:rPr>
          <w:rFonts w:cs="Times New Roman" w:ascii="Times New Roman" w:hAnsi="Times New Roman"/>
          <w:b/>
          <w:sz w:val="28"/>
          <w:szCs w:val="28"/>
        </w:rPr>
        <w:t>несколько устойчивых словосочетаний.</w:t>
      </w:r>
      <w:r>
        <w:rPr>
          <w:rFonts w:cs="Times New Roman" w:ascii="Times New Roman" w:hAnsi="Times New Roman"/>
          <w:sz w:val="28"/>
          <w:szCs w:val="28"/>
        </w:rPr>
        <w:t xml:space="preserve"> Добрая душа. Добрые глаза. Он добр ко мне. А еще часто говорят… Добрый молодец. Доброе старое время. Оставить добрую память… Осталось добрых десять километров пути. Съел добрых полбуханки… Добрый малый – это о неплохом парн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брой воли – честные, прямые люди, искренне стремящиеся к общему благ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брой воле – делать что-то без принуждения, по своему желанию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>Ребята, а какие формы вежливого обращения со словом доброта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обры (будь добр) – форма вежливого обращения с просьбой. Например: «Будьте добры, позвоните попозж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подчеркнутого и настойчивого требования – «Будь добр, оставь меня в по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го вам здоровья»! – приветствие с пожеланием благополуч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обрый час»! – пожелание у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обрый путь»! – пожелание успеха в каком-нибудь начин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Педагог. </w:t>
      </w:r>
      <w:r>
        <w:rPr>
          <w:rFonts w:cs="Times New Roman" w:ascii="Times New Roman" w:hAnsi="Times New Roman"/>
          <w:sz w:val="28"/>
          <w:szCs w:val="28"/>
        </w:rPr>
        <w:t xml:space="preserve">Я также знаю несколько </w:t>
      </w:r>
      <w:r>
        <w:rPr>
          <w:rFonts w:cs="Times New Roman" w:ascii="Times New Roman" w:hAnsi="Times New Roman"/>
          <w:b/>
          <w:sz w:val="28"/>
          <w:szCs w:val="28"/>
        </w:rPr>
        <w:t>афоризмов о добр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ире есть только два достоинства, перед которыми можно и должно преклоняться… - это гениальность и доброта сердечная».  Виктор Гю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краснейшая музыка души – это доброта». Ромен Рол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та – она превыше всех благ». Максим Горьк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хотворение </w:t>
      </w:r>
      <w:r>
        <w:rPr>
          <w:rFonts w:cs="Times New Roman" w:ascii="Times New Roman" w:hAnsi="Times New Roman"/>
          <w:b/>
          <w:sz w:val="28"/>
          <w:szCs w:val="28"/>
        </w:rPr>
        <w:t>А. Барто «Как Вовка стал взрослым».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авайте послушаем стихотворение </w:t>
      </w:r>
      <w:r>
        <w:rPr>
          <w:sz w:val="28"/>
          <w:szCs w:val="28"/>
        </w:rPr>
        <w:t>А. Барто «Как Вовка стал взрослым», и каждый из вас подумает, какой совет можно дать Вов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глазах растут ребята!</w:t>
        <w:br/>
        <w:t>Жил в стихах моих когда-то</w:t>
        <w:br/>
        <w:t>Вовка – добрая душа.</w:t>
        <w:br/>
        <w:t>(Так прозвали малыша!)</w:t>
        <w:br/>
        <w:t>Дергал кошек за хвосты,</w:t>
        <w:br/>
        <w:t>А дождавшись темноты,</w:t>
        <w:br/>
        <w:t>Он просил у всех прощенья.</w:t>
        <w:br/>
        <w:t>За плохое обращен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он взрослый малый,</w:t>
        <w:br/>
        <w:t>Лет двенадцати на вид,</w:t>
        <w:br/>
        <w:t>И читателей, пожалуй,</w:t>
        <w:br/>
        <w:t>Взрослый Вовка удив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добротой покончил Вовка,</w:t>
        <w:br/>
        <w:t>Он решил – ему неловко</w:t>
        <w:br/>
        <w:t>В зрелом возрасте таком</w:t>
        <w:br/>
        <w:t>Быть каким-то добряк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краснел при этом слове,</w:t>
        <w:br/>
        <w:t>Стал стесняться доброты,</w:t>
        <w:br/>
        <w:t>Он, чтоб выглядеть суровей</w:t>
        <w:br/>
        <w:t>Дергал кошек за хвос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йте все, что он недобрый,</w:t>
        <w:br/>
        <w:t>Злее волка! Злее кобры!</w:t>
        <w:br/>
        <w:t>- Берегись, не то убью! -</w:t>
        <w:br/>
        <w:t>Пригрозил он вороб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ый час ходил с рогаткой</w:t>
        <w:br/>
        <w:t>Но расстроился потом,</w:t>
        <w:br/>
        <w:t xml:space="preserve">Закопал ее украдкой, </w:t>
        <w:br/>
        <w:t>В огороде под куст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теперь сидит на крыше</w:t>
        <w:br/>
        <w:t>Затаившись не дыша.</w:t>
        <w:br/>
        <w:t>Лишь бы только не услышать</w:t>
        <w:br/>
        <w:t>“Вовка – добрая душа”</w:t>
      </w:r>
    </w:p>
    <w:p>
      <w:pPr>
        <w:pStyle w:val="Style15"/>
        <w:rPr/>
      </w:pPr>
      <w:r>
        <w:rPr>
          <w:sz w:val="28"/>
          <w:szCs w:val="28"/>
        </w:rPr>
        <w:t xml:space="preserve">Ребята, что вы можете посоветовать Вове? </w:t>
      </w:r>
      <w:r>
        <w:rPr>
          <w:i/>
          <w:sz w:val="28"/>
          <w:szCs w:val="28"/>
        </w:rPr>
        <w:t>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добрым вырос ты,</w:t>
        <w:br/>
        <w:t>Злыднем быть не пробуй.</w:t>
        <w:br/>
        <w:t>Не стесняйся доброты,</w:t>
        <w:br/>
        <w:t>А стесняйся з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Доброта – это самое ценное качество русского народа. Сколько </w:t>
      </w:r>
      <w:r>
        <w:rPr>
          <w:rFonts w:cs="Times New Roman" w:ascii="Times New Roman" w:hAnsi="Times New Roman"/>
          <w:b/>
          <w:sz w:val="28"/>
          <w:szCs w:val="28"/>
        </w:rPr>
        <w:t>пословиц и поговорок о доброте</w:t>
      </w:r>
      <w:r>
        <w:rPr>
          <w:rFonts w:cs="Times New Roman" w:ascii="Times New Roman" w:hAnsi="Times New Roman"/>
          <w:sz w:val="28"/>
          <w:szCs w:val="28"/>
        </w:rPr>
        <w:t xml:space="preserve"> создала русская мудрость.</w:t>
      </w:r>
    </w:p>
    <w:p>
      <w:pPr>
        <w:pStyle w:val="Style15"/>
        <w:rPr/>
      </w:pPr>
      <w:r>
        <w:rPr>
          <w:sz w:val="28"/>
          <w:szCs w:val="28"/>
        </w:rPr>
        <w:t xml:space="preserve">Мы сейчас с вами </w:t>
      </w:r>
      <w:r>
        <w:rPr/>
        <w:t xml:space="preserve"> поиграем. Игра называется “Собери пословицы и поговорки”. Объясни значение.</w:t>
      </w:r>
    </w:p>
    <w:tbl>
      <w:tblPr>
        <w:tblW w:w="2500" w:type="pct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403"/>
        <w:gridCol w:w="2274"/>
      </w:tblGrid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е дела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ят человека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добро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брых дел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оброго имени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ь дана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брые дела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й не верит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сть добрые люди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омность каждому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лицу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омность украшает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добро добром и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я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Составление «букета добрых дел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составим «букет добрых дел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сейчас возьмет по одному цветочку, напишет на нем доброе дело, которое может сделать для своих родных, близких, окружающих, затем прикрепит свой цветок на эту основу бук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олах разложены вырезанные из цветной бумаги цветочки, основа для букета –  зеленая бумага  на дос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брые поступки всегда вознаграждаются добрым отношением к нам родных, близких и совсем незнакомых людей, наших домашних животных, да и самой природы.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Обоб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верена, что вы всегда, в любой ситуации будете говорить вежливые слова, совершать добрые поступки, делать добрые 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мните, что без добрых дел нет доброго имени, жизнь дана на добрые дела. (Эти слова на дос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мять о нашей сегодняшней встрече я дарю маленькое сердечко – символ частички моего серд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флексия. Звучит песня “Если добрый ты”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стать в круг и рассказать о том, какие чувства возникли у них сегодня на занятии, что запомнилось и поч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0:26:00Z</dcterms:created>
  <dc:creator>Admin</dc:creator>
  <dc:description/>
  <cp:keywords/>
  <dc:language>en-US</dc:language>
  <cp:lastModifiedBy>Admin</cp:lastModifiedBy>
  <dcterms:modified xsi:type="dcterms:W3CDTF">2006-01-03T20:26:00Z</dcterms:modified>
  <cp:revision>2</cp:revision>
  <dc:subject/>
  <dc:title/>
</cp:coreProperties>
</file>